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4010</wp:posOffset>
                </wp:positionH>
                <wp:positionV relativeFrom="paragraph">
                  <wp:posOffset>-347345</wp:posOffset>
                </wp:positionV>
                <wp:extent cx="2294890" cy="6734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734175"/>
                        </a:xfrm>
                        <a:prstGeom prst="rect"/>
                        <a:solidFill>
                          <a:srgbClr val="CC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Comparta su informació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83" w:before="0" w:after="120"/>
                              <w:rPr>
                                <w:rFonts w:ascii="Gill Sans MT" w:hAnsi="Gill Sans MT" w:cs="Gill Sans MT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18"/>
                                <w:szCs w:val="18"/>
                                <w:lang w:val="en"/>
                              </w:rPr>
                              <w:t>PRÓXIMAMENT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83" w:before="0" w:after="120"/>
                              <w:rPr>
                                <w:rFonts w:ascii="Gill Sans MT" w:hAnsi="Gill Sans MT" w:cs="Gill Sans MT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18"/>
                                <w:szCs w:val="18"/>
                                <w:lang w:val="en"/>
                              </w:rPr>
                              <w:t>Nuestra clase escribirá un reporte de nuestros hallazgos y lo enviará a la Sociedad Audubon de Portland.  Nosotros ademá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pacing w:lineRule="auto" w:line="283" w:before="0" w:after="120"/>
                              <w:rPr>
                                <w:rFonts w:ascii="Gill Sans MT" w:hAnsi="Gill Sans MT" w:cs="Gill Sans MT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18"/>
                                <w:szCs w:val="18"/>
                                <w:lang w:val="en"/>
                              </w:rPr>
                              <w:t xml:space="preserve">Crearemos un sitio </w:t>
                            </w:r>
                            <w:r>
                              <w:rPr>
                                <w:rFonts w:cs="Gill Sans MT" w:ascii="Gill Sans MT" w:hAnsi="Gill Sans MT"/>
                                <w:i/>
                                <w:sz w:val="18"/>
                                <w:szCs w:val="18"/>
                                <w:lang w:val="en"/>
                              </w:rPr>
                              <w:t>wiki</w:t>
                            </w:r>
                            <w:r>
                              <w:rPr>
                                <w:rFonts w:cs="Gill Sans MT" w:ascii="Gill Sans MT" w:hAnsi="Gill Sans MT"/>
                                <w:sz w:val="18"/>
                                <w:szCs w:val="18"/>
                                <w:lang w:val="en"/>
                              </w:rPr>
                              <w:t xml:space="preserve"> para explicar estos datos. La Sociedad Audubon enlazará su página a la nuestra y así las personas podrán aprender de los resultados de nuestro estudi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pacing w:lineRule="auto" w:line="283" w:before="0" w:after="120"/>
                              <w:rPr>
                                <w:rFonts w:ascii="Gill Sans MT" w:hAnsi="Gill Sans MT" w:cs="Gill Sans MT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18"/>
                                <w:szCs w:val="18"/>
                                <w:lang w:val="en"/>
                              </w:rPr>
                              <w:t>La clase creará un boletín explicando nuestros resultados. Cada estudiante estará a cargo de una sección. Enviaremos un comunicado de prensa a nuestros periódicos local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83" w:before="0" w:after="120"/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83" w:before="0" w:after="120"/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83" w:before="0" w:after="120"/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83" w:before="0" w:after="120"/>
                              <w:jc w:val="center"/>
                              <w:rPr>
                                <w:rFonts w:ascii="Gill Sans MT" w:hAnsi="Gill Sans MT" w:cs="Gill Sans MT"/>
                                <w:i/>
                                <w:i/>
                                <w:iCs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i/>
                                <w:iCs/>
                                <w:sz w:val="22"/>
                                <w:szCs w:val="22"/>
                                <w:lang w:val="es-ES"/>
                              </w:rPr>
                              <w:drawing>
                                <wp:inline distT="0" distB="0" distL="0" distR="0">
                                  <wp:extent cx="1925955" cy="1435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5955" cy="143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000000" strokeweight="0pt" style="position:absolute;rotation:-0;width:180.7pt;height:530.25pt;mso-wrap-distance-left:9.05pt;mso-wrap-distance-right:9.05pt;mso-wrap-distance-top:0pt;mso-wrap-distance-bottom:0pt;margin-top:-27.35pt;mso-position-vertical-relative:text;margin-left:-26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24"/>
                          <w:szCs w:val="24"/>
                          <w:lang w:val="en"/>
                        </w:rPr>
                        <w:t>Comparta su información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83" w:before="0" w:after="120"/>
                        <w:rPr>
                          <w:rFonts w:ascii="Gill Sans MT" w:hAnsi="Gill Sans MT" w:cs="Gill Sans MT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sz w:val="18"/>
                          <w:szCs w:val="18"/>
                          <w:lang w:val="en"/>
                        </w:rPr>
                        <w:t>PRÓXIMAMENTE: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83" w:before="0" w:after="120"/>
                        <w:rPr>
                          <w:rFonts w:ascii="Gill Sans MT" w:hAnsi="Gill Sans MT" w:cs="Gill Sans MT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sz w:val="18"/>
                          <w:szCs w:val="18"/>
                          <w:lang w:val="en"/>
                        </w:rPr>
                        <w:t>Nuestra clase escribirá un reporte de nuestros hallazgos y lo enviará a la Sociedad Audubon de Portland.  Nosotros además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spacing w:lineRule="auto" w:line="283" w:before="0" w:after="120"/>
                        <w:rPr>
                          <w:rFonts w:ascii="Gill Sans MT" w:hAnsi="Gill Sans MT" w:cs="Gill Sans MT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sz w:val="18"/>
                          <w:szCs w:val="18"/>
                          <w:lang w:val="en"/>
                        </w:rPr>
                        <w:t xml:space="preserve">Crearemos un sitio </w:t>
                      </w:r>
                      <w:r>
                        <w:rPr>
                          <w:rFonts w:cs="Gill Sans MT" w:ascii="Gill Sans MT" w:hAnsi="Gill Sans MT"/>
                          <w:i/>
                          <w:sz w:val="18"/>
                          <w:szCs w:val="18"/>
                          <w:lang w:val="en"/>
                        </w:rPr>
                        <w:t>wiki</w:t>
                      </w:r>
                      <w:r>
                        <w:rPr>
                          <w:rFonts w:cs="Gill Sans MT" w:ascii="Gill Sans MT" w:hAnsi="Gill Sans MT"/>
                          <w:sz w:val="18"/>
                          <w:szCs w:val="18"/>
                          <w:lang w:val="en"/>
                        </w:rPr>
                        <w:t xml:space="preserve"> para explicar estos datos. La Sociedad Audubon enlazará su página a la nuestra y así las personas podrán aprender de los resultados de nuestro estudio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spacing w:lineRule="auto" w:line="283" w:before="0" w:after="120"/>
                        <w:rPr>
                          <w:rFonts w:ascii="Gill Sans MT" w:hAnsi="Gill Sans MT" w:cs="Gill Sans MT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sz w:val="18"/>
                          <w:szCs w:val="18"/>
                          <w:lang w:val="en"/>
                        </w:rPr>
                        <w:t>La clase creará un boletín explicando nuestros resultados. Cada estudiante estará a cargo de una sección. Enviaremos un comunicado de prensa a nuestros periódicos locales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83" w:before="0" w:after="120"/>
                        <w:rPr>
                          <w:rFonts w:ascii="Gill Sans MT" w:hAnsi="Gill Sans MT" w:cs="Gill Sans MT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83" w:before="0" w:after="120"/>
                        <w:rPr>
                          <w:rFonts w:ascii="Gill Sans MT" w:hAnsi="Gill Sans MT" w:cs="Gill Sans MT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83" w:before="0" w:after="120"/>
                        <w:rPr>
                          <w:rFonts w:ascii="Gill Sans MT" w:hAnsi="Gill Sans MT" w:cs="Gill Sans MT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83" w:before="0" w:after="120"/>
                        <w:jc w:val="center"/>
                        <w:rPr>
                          <w:rFonts w:ascii="Gill Sans MT" w:hAnsi="Gill Sans MT" w:cs="Gill Sans MT"/>
                          <w:i/>
                          <w:i/>
                          <w:iCs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i/>
                          <w:iCs/>
                          <w:sz w:val="22"/>
                          <w:szCs w:val="22"/>
                          <w:lang w:val="es-ES"/>
                        </w:rPr>
                        <w:drawing>
                          <wp:inline distT="0" distB="0" distL="0" distR="0">
                            <wp:extent cx="1925955" cy="1435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5955" cy="143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R" w:eastAsia="en-US"/>
        </w:rPr>
      </w:pPr>
      <w:r>
        <w:rPr>
          <w:lang w:val="es-CR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111125</wp:posOffset>
                </wp:positionH>
                <wp:positionV relativeFrom="paragraph">
                  <wp:posOffset>58420</wp:posOffset>
                </wp:positionV>
                <wp:extent cx="1915160" cy="415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>Esta águila fue muerta por un poste eléctrico. ¿De qué otras maneras  pueden las aves herirse?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32.7pt;mso-wrap-distance-left:2.9pt;mso-wrap-distance-right:2.9pt;mso-wrap-distance-top:2.9pt;mso-wrap-distance-bottom:2.9pt;margin-top:4.6pt;mso-position-vertical-relative:text;margin-left:-8.7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16"/>
                          <w:szCs w:val="16"/>
                          <w:lang w:val="es-ES"/>
                        </w:rPr>
                        <w:t>Esta águila fue muerta por un poste eléctrico. ¿De qué otras maneras  pueden las aves herir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34290</wp:posOffset>
                </wp:positionV>
                <wp:extent cx="1828800" cy="7753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775440"/>
                          <a:chOff x="0" y="0"/>
                          <a:chExt cx="1828800" cy="775440"/>
                        </a:xfrm>
                      </wpg:grpSpPr>
                      <wps:wsp>
                        <wps:cNvSpPr txBox="1"/>
                        <wps:spPr>
                          <a:xfrm>
                            <a:off x="0" y="387360"/>
                            <a:ext cx="182880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10"/>
                                  <w:szCs w:val="16"/>
                                  <w:rFonts w:ascii="Elephant" w:hAnsi="Elephant" w:eastAsia="Times New Roman" w:cs="Elephant"/>
                                  <w:color w:val="000000"/>
                                  <w:lang w:val="en" w:bidi="ar-SA"/>
                                </w:rPr>
                                <w:t xml:space="preserve">Sistema de proyecto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10"/>
                                  <w:szCs w:val="16"/>
                                  <w:rFonts w:ascii="Elephant" w:hAnsi="Elephant" w:eastAsia="Times New Roman" w:cs="Elephant"/>
                                  <w:color w:val="000000"/>
                                  <w:lang w:val="en" w:bidi="ar-SA"/>
                                </w:rPr>
                                <w:t>eco-urban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92280" y="0"/>
                            <a:ext cx="44460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2.7pt;width:144pt;height:61.05pt" coordorigin="630,54" coordsize="2880,12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0;top:664;width:2879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pacing w:val="10"/>
                            <w:szCs w:val="16"/>
                            <w:rFonts w:ascii="Elephant" w:hAnsi="Elephant" w:eastAsia="Times New Roman" w:cs="Elephant"/>
                            <w:color w:val="000000"/>
                            <w:lang w:val="en" w:bidi="ar-SA"/>
                          </w:rPr>
                          <w:t xml:space="preserve">Sistema de proyecto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pacing w:val="10"/>
                            <w:szCs w:val="16"/>
                            <w:rFonts w:ascii="Elephant" w:hAnsi="Elephant" w:eastAsia="Times New Roman" w:cs="Elephant"/>
                            <w:color w:val="000000"/>
                            <w:lang w:val="en" w:bidi="ar-SA"/>
                          </w:rPr>
                          <w:t>eco-urbano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20;top:54;width:699;height:6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-348615</wp:posOffset>
                </wp:positionV>
                <wp:extent cx="2861945" cy="5943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drawing>
                                <wp:inline distT="0" distB="0" distL="0" distR="0">
                                  <wp:extent cx="762000" cy="7658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sz w:val="16"/>
                                <w:szCs w:val="16"/>
                                <w:lang w:val="es-CR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16"/>
                                <w:szCs w:val="16"/>
                                <w:lang w:val="es-CR"/>
                              </w:rPr>
                              <w:t>Sistema de proyectos eco-urbanos: Aplicar el aprendizaje de clase a la comun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kern w:val="0"/>
                                <w:sz w:val="16"/>
                                <w:szCs w:val="16"/>
                                <w:lang w:val="es-ES" w:eastAsia="es-C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16"/>
                                <w:szCs w:val="16"/>
                                <w:lang w:val="es-ES" w:eastAsia="es-C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22"/>
                                <w:szCs w:val="22"/>
                                <w:lang w:val="es-ES"/>
                              </w:rPr>
                              <w:t>Ayuda a la comunidad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22"/>
                                <w:szCs w:val="22"/>
                                <w:lang w:val="es-CR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22"/>
                                <w:szCs w:val="22"/>
                                <w:lang w:val="es-ES"/>
                              </w:rPr>
                              <w:t>¡El Refugio Audubon de vida</w:t>
                            </w: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22"/>
                                <w:szCs w:val="22"/>
                                <w:lang w:val="es-CR"/>
                              </w:rPr>
                              <w:t xml:space="preserve"> silvestre de Portland necesita su ayuda!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2"/>
                                <w:szCs w:val="22"/>
                                <w:lang w:val="en"/>
                              </w:rPr>
                              <w:t xml:space="preserve">La situación: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2"/>
                                <w:szCs w:val="22"/>
                                <w:lang w:val="en"/>
                              </w:rPr>
                              <w:t xml:space="preserve">El refugio de vida silvestre es un hospital para aves lesionadas y fauna en general. Durante los últimos 5 años el refugio ha recolectado datos relacionados con las causas de las lesiones de la vida silvestre urbana. Cuando un ave o un mamífero ingresan al refugio se anota la causa de la lesión.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2"/>
                                <w:szCs w:val="22"/>
                                <w:lang w:val="en"/>
                              </w:rPr>
                              <w:t xml:space="preserve">El problema: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2"/>
                                <w:szCs w:val="22"/>
                                <w:lang w:val="e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2"/>
                                <w:szCs w:val="22"/>
                                <w:lang w:val="es-ES_tradnl"/>
                              </w:rPr>
                              <w:t xml:space="preserve">El problema es que el personal está muy ocupado cuidando de los animales y no tienen tiempo para analizar sus datos y averiguar las principales causas de estas lesiones.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sz w:val="24"/>
                                <w:szCs w:val="24"/>
                                <w:lang w:val="es-CR"/>
                              </w:rPr>
                              <w:t>¡Vea cómo nuestra clase ayudará al Centro de Atención de Vida Silvestre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sz w:val="22"/>
                                <w:szCs w:val="22"/>
                                <w:lang w:val="es-CR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2"/>
                                <w:szCs w:val="22"/>
                                <w:lang w:val="es-C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5pt;height:468pt;mso-wrap-distance-left:2.9pt;mso-wrap-distance-right:2.9pt;mso-wrap-distance-top:2.9pt;mso-wrap-distance-bottom:2.9pt;margin-top:-27.45pt;mso-position-vertical-relative:text;margin-left:2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22"/>
                          <w:szCs w:val="22"/>
                          <w:lang w:val="en"/>
                        </w:rPr>
                        <w:drawing>
                          <wp:inline distT="0" distB="0" distL="0" distR="0">
                            <wp:extent cx="762000" cy="76581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2" t="-52" r="-5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sz w:val="16"/>
                          <w:szCs w:val="16"/>
                          <w:lang w:val="es-CR"/>
                        </w:rPr>
                      </w:pPr>
                      <w:r>
                        <w:rPr>
                          <w:rFonts w:cs="Gill Sans MT" w:ascii="Gill Sans MT" w:hAnsi="Gill Sans MT"/>
                          <w:sz w:val="16"/>
                          <w:szCs w:val="16"/>
                          <w:lang w:val="es-CR"/>
                        </w:rPr>
                        <w:t>Sistema de proyectos eco-urbanos: Aplicar el aprendizaje de clase a la comunidad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kern w:val="0"/>
                          <w:sz w:val="16"/>
                          <w:szCs w:val="16"/>
                          <w:lang w:val="es-ES" w:eastAsia="es-CR"/>
                        </w:rPr>
                      </w:pPr>
                      <w:r>
                        <w:rPr>
                          <w:rFonts w:cs="Courier New" w:ascii="Courier New" w:hAnsi="Courier New"/>
                          <w:kern w:val="0"/>
                          <w:sz w:val="16"/>
                          <w:szCs w:val="16"/>
                          <w:lang w:val="es-ES" w:eastAsia="es-C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22"/>
                          <w:szCs w:val="22"/>
                          <w:lang w:val="es-ES"/>
                        </w:rPr>
                        <w:t>Ayuda a la comunidad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22"/>
                          <w:szCs w:val="22"/>
                          <w:lang w:val="es-CR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22"/>
                          <w:szCs w:val="22"/>
                          <w:lang w:val="es-ES"/>
                        </w:rPr>
                        <w:t>¡El Refugio Audubon de vida</w:t>
                      </w:r>
                      <w:r>
                        <w:rPr>
                          <w:rFonts w:cs="Gill Sans MT" w:ascii="Gill Sans MT" w:hAnsi="Gill Sans MT"/>
                          <w:b/>
                          <w:bCs/>
                          <w:sz w:val="22"/>
                          <w:szCs w:val="22"/>
                          <w:lang w:val="es-CR"/>
                        </w:rPr>
                        <w:t xml:space="preserve"> silvestre de Portland necesita su ayuda!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Gill Sans MT" w:ascii="Gill Sans MT" w:hAnsi="Gill Sans MT"/>
                          <w:b/>
                          <w:sz w:val="22"/>
                          <w:szCs w:val="22"/>
                          <w:lang w:val="en"/>
                        </w:rPr>
                        <w:t xml:space="preserve">La situación: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Gill Sans MT" w:ascii="Gill Sans MT" w:hAnsi="Gill Sans MT"/>
                          <w:b/>
                          <w:sz w:val="22"/>
                          <w:szCs w:val="22"/>
                          <w:lang w:val="en"/>
                        </w:rPr>
                        <w:t xml:space="preserve">El refugio de vida silvestre es un hospital para aves lesionadas y fauna en general. Durante los últimos 5 años el refugio ha recolectado datos relacionados con las causas de las lesiones de la vida silvestre urbana. Cuando un ave o un mamífero ingresan al refugio se anota la causa de la lesión. 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Gill Sans MT" w:ascii="Gill Sans MT" w:hAnsi="Gill Sans MT"/>
                          <w:b/>
                          <w:sz w:val="22"/>
                          <w:szCs w:val="22"/>
                          <w:lang w:val="en"/>
                        </w:rPr>
                        <w:t xml:space="preserve">El problema: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sz w:val="22"/>
                          <w:szCs w:val="22"/>
                          <w:lang w:val="en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sz w:val="22"/>
                          <w:szCs w:val="22"/>
                          <w:lang w:val="es-ES_tradnl"/>
                        </w:rPr>
                        <w:t xml:space="preserve">El problema es que el personal está muy ocupado cuidando de los animales y no tienen tiempo para analizar sus datos y averiguar las principales causas de estas lesiones.  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ill Sans MT" w:ascii="Gill Sans MT" w:hAnsi="Gill Sans MT"/>
                          <w:sz w:val="24"/>
                          <w:szCs w:val="24"/>
                          <w:lang w:val="es-CR"/>
                        </w:rPr>
                        <w:t>¡Vea cómo nuestra clase ayudará al Centro de Atención de Vida Silvestre!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sz w:val="22"/>
                          <w:szCs w:val="22"/>
                          <w:lang w:val="es-CR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sz w:val="22"/>
                          <w:szCs w:val="22"/>
                          <w:lang w:val="es-C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9095</wp:posOffset>
                </wp:positionH>
                <wp:positionV relativeFrom="paragraph">
                  <wp:posOffset>-607695</wp:posOffset>
                </wp:positionV>
                <wp:extent cx="2934335" cy="5295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30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Nuestra solu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5pt" style="position:absolute;rotation:-0;width:231.05pt;height:41.7pt;mso-wrap-distance-left:9.05pt;mso-wrap-distance-right:9.05pt;mso-wrap-distance-top:0pt;mso-wrap-distance-bottom:0pt;margin-top:-47.85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24"/>
                          <w:szCs w:val="24"/>
                          <w:lang w:val="en"/>
                        </w:rPr>
                        <w:t>Nuestra solución</w:t>
                      </w:r>
                    </w:p>
                    <w:p>
                      <w:pPr>
                        <w:pStyle w:val="Normal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24"/>
                          <w:szCs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9050</wp:posOffset>
                </wp:positionV>
                <wp:extent cx="2861945" cy="5486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34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  <w:t>Dado que la institución educativa George Middle School, estudia gráficos y computadoras… que usted estudia las aves y la vida silvestre en Ciencias… que usted está preparado como científico para analizar datos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  <w:t xml:space="preserve">Nosotros: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  <w:t xml:space="preserve">Usaremos los datos que Audubon ha recolectado durante los últimos 5 años y los introducimos en una hoja de cálculo de Excel, para graficar la información y ayudar al refugio de vida silvestre a determinar cuáles son las principales causas de las lesiones infringidas a la vida silvestre urbana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0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  <w:t>Presentaremos la información de la clase al refugio y a otras audiencias públicas por todo Portland, Oregó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  <w:t xml:space="preserve">Exhortaremos la reacción del público y pediremos su opinión de cómo podemos ayudar para prevenir estas lesiones a los animales.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18"/>
                                <w:szCs w:val="18"/>
                                <w:lang w:val="es-ES"/>
                              </w:rPr>
                              <w:t>Volveremos a presentarle las opiniones del público a la Sociedad Audubon y las publicamos en el sitio wiki. También escribiremos un comunicado de prensa para el Boletín oregonés con el fin de ayudar a obtener información fuera de la comunidad</w:t>
                            </w:r>
                            <w:r>
                              <w:rPr>
                                <w:rFonts w:cs="Gill Sans MT" w:ascii="Gill Sans MT" w:hAnsi="Gill Sans MT"/>
                                <w:lang w:val="es-ES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5pt;height:432pt;mso-wrap-distance-left:9.05pt;mso-wrap-distance-right:9.05pt;mso-wrap-distance-top:0pt;mso-wrap-distance-bottom:0pt;margin-top:1.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ind w:firstLine="34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24"/>
                          <w:szCs w:val="24"/>
                          <w:lang w:val="es-ES"/>
                        </w:rPr>
                        <w:t>Dado que la institución educativa George Middle School, estudia gráficos y computadoras… que usted estudia las aves y la vida silvestre en Ciencias… que usted está preparado como científico para analizar datos…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18"/>
                          <w:szCs w:val="18"/>
                          <w:lang w:val="es-ES"/>
                        </w:rPr>
                        <w:t xml:space="preserve">Nosotros: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18"/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18"/>
                          <w:szCs w:val="18"/>
                          <w:lang w:val="es-ES"/>
                        </w:rPr>
                        <w:t xml:space="preserve">Usaremos los datos que Audubon ha recolectado durante los últimos 5 años y los introducimos en una hoja de cálculo de Excel, para graficar la información y ayudar al refugio de vida silvestre a determinar cuáles son las principales causas de las lesiones infringidas a la vida silvestre urbana.  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0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18"/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18"/>
                          <w:szCs w:val="18"/>
                          <w:lang w:val="es-ES"/>
                        </w:rPr>
                        <w:t>Presentaremos la información de la clase al refugio y a otras audiencias públicas por todo Portland, Oregón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18"/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18"/>
                          <w:szCs w:val="18"/>
                          <w:lang w:val="es-ES"/>
                        </w:rPr>
                        <w:t xml:space="preserve">Exhortaremos la reacción del público y pediremos su opinión de cómo podemos ayudar para prevenir estas lesiones a los animales.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18"/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18"/>
                          <w:szCs w:val="18"/>
                          <w:lang w:val="es-ES"/>
                        </w:rPr>
                        <w:t>Volveremos a presentarle las opiniones del público a la Sociedad Audubon y las publicamos en el sitio wiki. También escribiremos un comunicado de prensa para el Boletín oregonés con el fin de ayudar a obtener información fuera de la comunidad</w:t>
                      </w:r>
                      <w:r>
                        <w:rPr>
                          <w:rFonts w:cs="Gill Sans MT" w:ascii="Gill Sans MT" w:hAnsi="Gill Sans MT"/>
                          <w:lang w:val="es-ES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R" w:eastAsia="en-US"/>
        </w:rPr>
      </w:pPr>
      <w:r>
        <w:rPr>
          <w:lang w:val="es-CR" w:eastAsia="en-US"/>
        </w:rPr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2519045</wp:posOffset>
            </wp:positionH>
            <wp:positionV relativeFrom="paragraph">
              <wp:posOffset>36830</wp:posOffset>
            </wp:positionV>
            <wp:extent cx="1513840" cy="1474470"/>
            <wp:effectExtent l="0" t="0" r="0" b="0"/>
            <wp:wrapNone/>
            <wp:docPr id="11" name="an007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n00790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-457200</wp:posOffset>
                </wp:positionV>
                <wp:extent cx="2861945" cy="67875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678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lang w:val="es-ES"/>
                              </w:rPr>
                              <w:t>Primero paso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lang w:val="es-ES"/>
                              </w:rPr>
                              <w:t xml:space="preserve">Haremos una excursión al refugio de vida silvestre. Visitaremos el hospital aprenderemos sobre su funcionamiento. Veremos algunos ejemplares de la vida silvestre que se encuentran confinados en el refugio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lang w:val="es-ES"/>
                              </w:rPr>
                              <w:t xml:space="preserve">Posteriormente: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ind w:left="426" w:hanging="284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lang w:val="es-ES"/>
                              </w:rPr>
                              <w:t>Bob Salinger, del Refugio de vida silvestre, visitará nuestra escuela y nos proporcionará la información proveniente de su base de datos. Vendrá acompañado de un halcón peregrino. El halcón fue golpeado por un automóvi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lang w:val="es-ES"/>
                              </w:rPr>
                              <w:t>Aprenderemos nueva tecnología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ind w:left="426" w:hanging="284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lang w:val="es-ES"/>
                              </w:rPr>
                              <w:t>La Sra. Carter nos enseñará cómo utilizar una hoja electrónica de Exce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ind w:left="426" w:hanging="284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lang w:val="es-ES"/>
                              </w:rPr>
                              <w:t>Introduciremos datos en la hoja de cálcul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ind w:left="426" w:hanging="284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lang w:val="es-ES"/>
                              </w:rPr>
                              <w:t xml:space="preserve">Graficaremos la información en un gráfico de barras para los números totales actuales y en un gráfico de pastel para los porcentaj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lang w:val="es-ES"/>
                              </w:rPr>
                              <w:t xml:space="preserve">NUESTROS GRÁFICOS NOS SERVIRÁN PARA COMPRENDER LAS PRINCIPALES CAUSAS POR LAS QUE NUESTRA VIDA SILVESTRE URBANA ES LESIONADA Y EXTERMINADA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lang w:val="es-CR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lang w:val="es-ES"/>
                              </w:rPr>
                              <w:t>Nuestra clase creará una presentación</w:t>
                            </w: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lang w:val="es-CR"/>
                              </w:rPr>
                              <w:t xml:space="preserve"> multimedia. Se la mostraremos al público y compartiremos los resultados con ello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lang w:val="es-CR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lang w:val="es-C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lang w:val="es-CR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lang w:val="es-CR"/>
                              </w:rPr>
                              <w:t xml:space="preserve">Nosotro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lang w:val="es-CR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lang w:val="es-CR"/>
                              </w:rPr>
                              <w:t>Diseñaremos una página de la presentación multimedi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0" w:hanging="0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lang w:val="es-CR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lang w:val="es-C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lang w:val="es-CR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lang w:val="es-CR"/>
                              </w:rPr>
                              <w:t>Prepararemos un discurso basado en la presentació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5pt;height:534.45pt;mso-wrap-distance-left:2.9pt;mso-wrap-distance-right:2.9pt;mso-wrap-distance-top:2.9pt;mso-wrap-distance-bottom:2.9pt;margin-top:-36pt;mso-position-vertical-relative:text;margin-left:-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lang w:val="es-ES"/>
                        </w:rPr>
                        <w:t>Primero pasos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lang w:val="es-ES"/>
                        </w:rPr>
                        <w:t xml:space="preserve">Haremos una excursión al refugio de vida silvestre. Visitaremos el hospital aprenderemos sobre su funcionamiento. Veremos algunos ejemplares de la vida silvestre que se encuentran confinados en el refugio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lang w:val="es-E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lang w:val="es-ES"/>
                        </w:rPr>
                        <w:t xml:space="preserve">Posteriormente: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ind w:left="426" w:hanging="284"/>
                        <w:rPr>
                          <w:rFonts w:ascii="Gill Sans MT" w:hAnsi="Gill Sans MT" w:cs="Gill Sans MT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lang w:val="es-ES"/>
                        </w:rPr>
                        <w:t>Bob Salinger, del Refugio de vida silvestre, visitará nuestra escuela y nos proporcionará la información proveniente de su base de datos. Vendrá acompañado de un halcón peregrino. El halcón fue golpeado por un automóvil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lang w:val="es-E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lang w:val="es-ES"/>
                        </w:rPr>
                        <w:t>Aprenderemos nueva tecnología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ind w:left="426" w:hanging="284"/>
                        <w:rPr>
                          <w:rFonts w:ascii="Gill Sans MT" w:hAnsi="Gill Sans MT" w:cs="Gill Sans MT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lang w:val="es-ES"/>
                        </w:rPr>
                        <w:t>La Sra. Carter nos enseñará cómo utilizar una hoja electrónica de Excel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ind w:left="426" w:hanging="284"/>
                        <w:rPr>
                          <w:rFonts w:ascii="Gill Sans MT" w:hAnsi="Gill Sans MT" w:cs="Gill Sans MT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lang w:val="es-ES"/>
                        </w:rPr>
                        <w:t>Introduciremos datos en la hoja de cálculo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ind w:left="426" w:hanging="284"/>
                        <w:rPr>
                          <w:rFonts w:ascii="Gill Sans MT" w:hAnsi="Gill Sans MT" w:cs="Gill Sans MT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lang w:val="es-ES"/>
                        </w:rPr>
                        <w:t xml:space="preserve">Graficaremos la información en un gráfico de barras para los números totales actuales y en un gráfico de pastel para los porcentajes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lang w:val="es-E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lang w:val="es-ES"/>
                        </w:rPr>
                        <w:t xml:space="preserve">NUESTROS GRÁFICOS NOS SERVIRÁN PARA COMPRENDER LAS PRINCIPALES CAUSAS POR LAS QUE NUESTRA VIDA SILVESTRE URBANA ES LESIONADA Y EXTERMINADA.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bCs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lang w:val="es-E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bCs/>
                          <w:lang w:val="es-CR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lang w:val="es-ES"/>
                        </w:rPr>
                        <w:t>Nuestra clase creará una presentación</w:t>
                      </w:r>
                      <w:r>
                        <w:rPr>
                          <w:rFonts w:cs="Gill Sans MT" w:ascii="Gill Sans MT" w:hAnsi="Gill Sans MT"/>
                          <w:b/>
                          <w:bCs/>
                          <w:lang w:val="es-CR"/>
                        </w:rPr>
                        <w:t xml:space="preserve"> multimedia. Se la mostraremos al público y compartiremos los resultados con ellos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bCs/>
                          <w:lang w:val="es-CR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lang w:val="es-C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bCs/>
                          <w:lang w:val="es-CR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lang w:val="es-CR"/>
                        </w:rPr>
                        <w:t xml:space="preserve">Nosotros: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b/>
                          <w:b/>
                          <w:bCs/>
                          <w:lang w:val="es-CR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lang w:val="es-CR"/>
                        </w:rPr>
                        <w:t>Diseñaremos una página de la presentación multimedia.</w:t>
                      </w:r>
                    </w:p>
                    <w:p>
                      <w:pPr>
                        <w:pStyle w:val="Normal"/>
                        <w:widowControl w:val="false"/>
                        <w:ind w:left="1800" w:hanging="0"/>
                        <w:rPr>
                          <w:rFonts w:ascii="Gill Sans MT" w:hAnsi="Gill Sans MT" w:cs="Gill Sans MT"/>
                          <w:b/>
                          <w:b/>
                          <w:bCs/>
                          <w:lang w:val="es-CR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lang w:val="es-C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rPr>
                          <w:rFonts w:ascii="Gill Sans MT" w:hAnsi="Gill Sans MT" w:cs="Gill Sans MT"/>
                          <w:b/>
                          <w:b/>
                          <w:bCs/>
                          <w:lang w:val="es-CR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lang w:val="es-CR"/>
                        </w:rPr>
                        <w:t>Prepararemos un discurso basado en la present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2300</wp:posOffset>
                </wp:positionH>
                <wp:positionV relativeFrom="paragraph">
                  <wp:posOffset>-571500</wp:posOffset>
                </wp:positionV>
                <wp:extent cx="2857500" cy="69723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83" w:before="0" w:after="120"/>
                              <w:rPr>
                                <w:rFonts w:ascii="Gill Sans MT" w:hAnsi="Gill Sans MT" w:cs="Gill Sans MT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lang w:val="es-ES"/>
                              </w:rPr>
                              <w:t>PRESENTACIÓN PÚBLI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83" w:before="0" w:after="120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lang w:val="es-ES"/>
                              </w:rPr>
                              <w:t xml:space="preserve">A cada estudiante le será asignada una presentación pública. En esta presentación usted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283" w:before="0" w:after="120"/>
                              <w:rPr>
                                <w:rFonts w:ascii="Gill Sans MT" w:hAnsi="Gill Sans MT" w:cs="Gill Sans MT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lang w:val="es-ES"/>
                              </w:rPr>
                              <w:t>Compartirá la presentación de PowerPoint donde se muestre el proyecto de nuestra clase con el Refugio de vida silvest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283" w:before="0" w:after="120"/>
                              <w:rPr>
                                <w:rFonts w:ascii="Gill Sans MT" w:hAnsi="Gill Sans MT" w:cs="Gill Sans MT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lang w:val="es-ES"/>
                              </w:rPr>
                              <w:t>Responderá a preguntas relacionadas con la información y el Refugio de vida silvest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283" w:before="0" w:after="120"/>
                              <w:rPr>
                                <w:rFonts w:ascii="Gill Sans MT" w:hAnsi="Gill Sans MT" w:cs="Gill Sans MT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lang w:val="es-ES"/>
                              </w:rPr>
                              <w:t xml:space="preserve">Trabajará con la audiencia para hacer una lluvia de ideas relacionado con lo que se puede hacer con el problema de la pérdida de la vida silvestre urban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83" w:before="0" w:after="120"/>
                              <w:rPr>
                                <w:rFonts w:ascii="Gill Sans MT" w:hAnsi="Gill Sans MT" w:cs="Gill Sans MT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lang w:val="es-ES"/>
                              </w:rPr>
                              <w:t>Algunos ejemplos de lugares en donde hacer su presentación, son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283" w:before="0" w:after="120"/>
                              <w:rPr>
                                <w:rFonts w:ascii="Gill Sans MT" w:hAnsi="Gill Sans MT" w:cs="Gill Sans MT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lang w:val="es-ES"/>
                              </w:rPr>
                              <w:t>La reunión mensual de la Asociación Audub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283" w:before="0" w:after="120"/>
                              <w:rPr>
                                <w:rFonts w:ascii="Gill Sans MT" w:hAnsi="Gill Sans MT" w:cs="Gill Sans MT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lang w:val="es-ES"/>
                              </w:rPr>
                              <w:t>Reunión mensual de la asociación de veci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283" w:before="0" w:after="120"/>
                              <w:rPr>
                                <w:rFonts w:ascii="Gill Sans MT" w:hAnsi="Gill Sans MT" w:cs="Gill Sans MT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lang w:val="es-ES"/>
                              </w:rPr>
                              <w:t>Aulas de clase de su preferenc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283" w:before="0" w:after="120"/>
                              <w:rPr>
                                <w:rFonts w:ascii="Gill Sans MT" w:hAnsi="Gill Sans MT" w:cs="Gill Sans MT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lang w:val="es-ES"/>
                              </w:rPr>
                              <w:t>Un grupo parroqui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283" w:before="0" w:after="120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lang w:val="es-ES"/>
                              </w:rPr>
                              <w:t>La Sociedad Humanitaria de Oregó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283" w:before="0" w:after="120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lang w:val="es-ES"/>
                              </w:rPr>
                              <w:t xml:space="preserve">La reunión mensual de la Sociedad del gato salva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12"/>
                                <w:szCs w:val="12"/>
                                <w:lang w:val="es-ES"/>
                              </w:rPr>
                              <w:t xml:space="preserve">Miembro asociado del proyecto: Portland Audub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12"/>
                                <w:szCs w:val="12"/>
                                <w:lang w:val="es-ES"/>
                              </w:rPr>
                              <w:t>Centro de Atención a la vida silves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12"/>
                                <w:szCs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Gill Sans MT" w:hAnsi="Gill Sans MT" w:cs="Gill Sans MT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14"/>
                                <w:szCs w:val="14"/>
                                <w:lang w:val="es-ES"/>
                              </w:rPr>
                              <w:t>¿Cómo hacer gráficos en una hoja de cálcul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rFonts w:ascii="Gill Sans MT" w:hAnsi="Gill Sans MT" w:cs="Gill Sans MT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14"/>
                                <w:szCs w:val="14"/>
                                <w:lang w:val="es-ES"/>
                              </w:rPr>
                              <w:t>¿Cuáles son las principales causas del daño a nuestra vida silvestre urban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sz w:val="14"/>
                                <w:szCs w:val="14"/>
                                <w:lang w:val="es-ES"/>
                              </w:rPr>
                              <w:t xml:space="preserve">¿Cómo los datos ayudan a las personas comprender un problema público? </w:t>
                              <w:br/>
                            </w:r>
                            <w:r>
                              <w:rPr>
                                <w:rFonts w:cs="Gill Sans MT" w:ascii="Gill Sans MT" w:hAnsi="Gill Sans MT"/>
                                <w:sz w:val="14"/>
                                <w:szCs w:val="14"/>
                                <w:lang w:val="es-CR"/>
                              </w:rPr>
                              <w:br/>
                              <w:t xml:space="preserve">¡El conocimiento es el primer paso para hacer una diferencia en su mundo! </w:t>
                              <w:br/>
                              <w:br/>
                              <w:br/>
                              <w:t>* Las marcas y las marcas registradas</w:t>
                            </w:r>
                            <w:r>
                              <w:rPr>
                                <w:rFonts w:cs="Courier New" w:ascii="Courier New" w:hAnsi="Courier New"/>
                                <w:lang w:val="es-CR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14"/>
                                <w:szCs w:val="14"/>
                                <w:lang w:val="es-CR"/>
                              </w:rPr>
                              <w:t>son propiedad de sus respectivos propietari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9pt;mso-wrap-distance-left:9.05pt;mso-wrap-distance-right:9.05pt;mso-wrap-distance-top:0pt;mso-wrap-distance-bottom:0pt;margin-top:-45pt;mso-position-vertical-relative:text;margin-left:2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auto" w:line="283" w:before="0" w:after="120"/>
                        <w:rPr>
                          <w:rFonts w:ascii="Gill Sans MT" w:hAnsi="Gill Sans MT" w:cs="Gill Sans MT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lang w:val="es-ES"/>
                        </w:rPr>
                        <w:t>PRESENTACIÓN PÚBLICA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83" w:before="0" w:after="120"/>
                        <w:rPr/>
                      </w:pPr>
                      <w:r>
                        <w:rPr>
                          <w:rFonts w:cs="Gill Sans MT" w:ascii="Gill Sans MT" w:hAnsi="Gill Sans MT"/>
                          <w:lang w:val="es-ES"/>
                        </w:rPr>
                        <w:t xml:space="preserve">A cada estudiante le será asignada una presentación pública. En esta presentación usted: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283" w:before="0" w:after="120"/>
                        <w:rPr>
                          <w:rFonts w:ascii="Gill Sans MT" w:hAnsi="Gill Sans MT" w:cs="Gill Sans MT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lang w:val="es-ES"/>
                        </w:rPr>
                        <w:t>Compartirá la presentación de PowerPoint donde se muestre el proyecto de nuestra clase con el Refugio de vida silvestr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283" w:before="0" w:after="120"/>
                        <w:rPr>
                          <w:rFonts w:ascii="Gill Sans MT" w:hAnsi="Gill Sans MT" w:cs="Gill Sans MT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lang w:val="es-ES"/>
                        </w:rPr>
                        <w:t>Responderá a preguntas relacionadas con la información y el Refugio de vida silvestr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283" w:before="0" w:after="120"/>
                        <w:rPr>
                          <w:rFonts w:ascii="Gill Sans MT" w:hAnsi="Gill Sans MT" w:cs="Gill Sans MT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lang w:val="es-ES"/>
                        </w:rPr>
                        <w:t xml:space="preserve">Trabajará con la audiencia para hacer una lluvia de ideas relacionado con lo que se puede hacer con el problema de la pérdida de la vida silvestre urbana.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83" w:before="0" w:after="120"/>
                        <w:rPr>
                          <w:rFonts w:ascii="Gill Sans MT" w:hAnsi="Gill Sans MT" w:cs="Gill Sans MT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lang w:val="es-ES"/>
                        </w:rPr>
                        <w:t>Algunos ejemplos de lugares en donde hacer su presentación, son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283" w:before="0" w:after="120"/>
                        <w:rPr>
                          <w:rFonts w:ascii="Gill Sans MT" w:hAnsi="Gill Sans MT" w:cs="Gill Sans MT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lang w:val="es-ES"/>
                        </w:rPr>
                        <w:t>La reunión mensual de la Asociación Audub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283" w:before="0" w:after="120"/>
                        <w:rPr>
                          <w:rFonts w:ascii="Gill Sans MT" w:hAnsi="Gill Sans MT" w:cs="Gill Sans MT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lang w:val="es-ES"/>
                        </w:rPr>
                        <w:t>Reunión mensual de la asociación de vecino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283" w:before="0" w:after="120"/>
                        <w:rPr>
                          <w:rFonts w:ascii="Gill Sans MT" w:hAnsi="Gill Sans MT" w:cs="Gill Sans MT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lang w:val="es-ES"/>
                        </w:rPr>
                        <w:t>Aulas de clase de su preferencia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283" w:before="0" w:after="120"/>
                        <w:rPr>
                          <w:rFonts w:ascii="Gill Sans MT" w:hAnsi="Gill Sans MT" w:cs="Gill Sans MT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lang w:val="es-ES"/>
                        </w:rPr>
                        <w:t>Un grupo parroquia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283" w:before="0" w:after="120"/>
                        <w:rPr/>
                      </w:pPr>
                      <w:r>
                        <w:rPr>
                          <w:rFonts w:cs="Gill Sans MT" w:ascii="Gill Sans MT" w:hAnsi="Gill Sans MT"/>
                          <w:lang w:val="es-ES"/>
                        </w:rPr>
                        <w:t>La Sociedad Humanitaria de Oregó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283" w:before="0" w:after="120"/>
                        <w:rPr/>
                      </w:pPr>
                      <w:r>
                        <w:rPr>
                          <w:rFonts w:cs="Gill Sans MT" w:ascii="Gill Sans MT" w:hAnsi="Gill Sans MT"/>
                          <w:lang w:val="es-ES"/>
                        </w:rPr>
                        <w:t xml:space="preserve">La reunión mensual de la Sociedad del gato salvaje </w:t>
                      </w:r>
                    </w:p>
                    <w:p>
                      <w:pPr>
                        <w:pStyle w:val="Normal"/>
                        <w:rPr>
                          <w:rFonts w:ascii="Gill Sans MT" w:hAnsi="Gill Sans MT" w:cs="Gill Sans MT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lang w:val="es-E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12"/>
                          <w:szCs w:val="12"/>
                          <w:lang w:val="es-ES"/>
                        </w:rPr>
                        <w:t xml:space="preserve">Miembro asociado del proyecto: Portland Audubon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12"/>
                          <w:szCs w:val="12"/>
                          <w:lang w:val="es-ES"/>
                        </w:rPr>
                        <w:t>Centro de Atención a la vida silvestre</w:t>
                      </w:r>
                    </w:p>
                    <w:p>
                      <w:pPr>
                        <w:pStyle w:val="Normal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12"/>
                          <w:szCs w:val="12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Gill Sans MT" w:hAnsi="Gill Sans MT" w:cs="Gill Sans MT"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sz w:val="14"/>
                          <w:szCs w:val="14"/>
                          <w:lang w:val="es-ES"/>
                        </w:rPr>
                        <w:t>¿Cómo hacer gráficos en una hoja de cálcul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>
                          <w:rFonts w:ascii="Gill Sans MT" w:hAnsi="Gill Sans MT" w:cs="Gill Sans MT"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rFonts w:cs="Gill Sans MT" w:ascii="Gill Sans MT" w:hAnsi="Gill Sans MT"/>
                          <w:sz w:val="14"/>
                          <w:szCs w:val="14"/>
                          <w:lang w:val="es-ES"/>
                        </w:rPr>
                        <w:t>¿Cuáles son las principales causas del daño a nuestra vida silvestre urban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284"/>
                        <w:rPr/>
                      </w:pPr>
                      <w:r>
                        <w:rPr>
                          <w:rFonts w:cs="Gill Sans MT" w:ascii="Gill Sans MT" w:hAnsi="Gill Sans MT"/>
                          <w:sz w:val="14"/>
                          <w:szCs w:val="14"/>
                          <w:lang w:val="es-ES"/>
                        </w:rPr>
                        <w:t xml:space="preserve">¿Cómo los datos ayudan a las personas comprender un problema público? </w:t>
                        <w:br/>
                      </w:r>
                      <w:r>
                        <w:rPr>
                          <w:rFonts w:cs="Gill Sans MT" w:ascii="Gill Sans MT" w:hAnsi="Gill Sans MT"/>
                          <w:sz w:val="14"/>
                          <w:szCs w:val="14"/>
                          <w:lang w:val="es-CR"/>
                        </w:rPr>
                        <w:br/>
                        <w:t xml:space="preserve">¡El conocimiento es el primer paso para hacer una diferencia en su mundo! </w:t>
                        <w:br/>
                        <w:br/>
                        <w:br/>
                        <w:t>* Las marcas y las marcas registradas</w:t>
                      </w:r>
                      <w:r>
                        <w:rPr>
                          <w:rFonts w:cs="Courier New" w:ascii="Courier New" w:hAnsi="Courier New"/>
                          <w:lang w:val="es-CR"/>
                        </w:rPr>
                        <w:t xml:space="preserve"> </w:t>
                      </w:r>
                      <w:r>
                        <w:rPr>
                          <w:rFonts w:cs="Gill Sans MT" w:ascii="Gill Sans MT" w:hAnsi="Gill Sans MT"/>
                          <w:sz w:val="14"/>
                          <w:szCs w:val="14"/>
                          <w:lang w:val="es-CR"/>
                        </w:rPr>
                        <w:t>son propiedad de sus respectivos propietari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11:00Z</dcterms:created>
  <dc:creator>Jennifer Doherty</dc:creator>
  <dc:description/>
  <dc:language>en-US</dc:language>
  <cp:lastModifiedBy>Jacqueline Arroyo</cp:lastModifiedBy>
  <dcterms:modified xsi:type="dcterms:W3CDTF">2008-08-05T17:50:00Z</dcterms:modified>
  <cp:revision>7</cp:revision>
  <dc:subject/>
  <dc:title/>
</cp:coreProperties>
</file>